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>Návrh racionalizácie siete školských zariadení ...</w:t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97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-397" w:hanging="18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-397" w:hanging="180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ab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8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8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</w:t>
            </w: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--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S pripomienkami, predložený návrh uznesenia nezískal podporu komisie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Jednotlivé hlasovanie: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.1.1.;  A.1.2.;  A.2.2. - neschválené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A.2.1.  - schválen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rie na vedomie, odporúča schváliť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o doplnení uznesenia o bod C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žiada riaditeľa Úradu BSK pripraviť zámer na vytvorenie centrálnej správy internátov v zriaďovateľskej pôsobnosti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49:00Z</dcterms:created>
  <dc:creator>kpaxnerova</dc:creator>
  <dc:description/>
  <cp:keywords/>
  <dc:language>en-US</dc:language>
  <cp:lastModifiedBy>kpaxnerova</cp:lastModifiedBy>
  <cp:lastPrinted>2009-06-03T16:05:00Z</cp:lastPrinted>
  <dcterms:modified xsi:type="dcterms:W3CDTF">2009-06-11T10:49:00Z</dcterms:modified>
  <cp:revision>2</cp:revision>
  <dc:subject/>
  <dc:title>Návrh racionalizácie siete školských zariadení </dc:title>
</cp:coreProperties>
</file>